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о внесении изменений в бюджет СП Тарбагатай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>Остаток денежных средств на 01.01.2022г. составляет 1 986,73741 тыс. рублей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ходы составляют 6 896,04081 тыс. рублей, в т.ч. безвозмездные поступления в сумме 1 997,04081 тыс. рублей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умме 8 882,77822 тыс. рублей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0102- 121 -Заработная плата + 70,661 тыс.рублей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0102- 129 –Взносы по обяз.соц.страх. + 21,339 тыс.рублей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0104- 121 -Заработная плата + 184,332 тыс.рублей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0104- 129 –Взносы по обяз.соц.страх. + 55,668 тыс.рублей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>- 0104 - 244 прочая закупка товаров, работ и услуг(взносы кап.ремонт) +100,0 тыс. рублей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0113- 111 -Заработная плата + 268,817тыс.рублей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0113- 119 –Взносы по обяз.соц.страх. + 81,183 тыс.рублей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>- 0113 - 244 прочая закупка товаров, работ и услуг +10,0 тыс. рублей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0113-247- Коммунальные услуги +70,12544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0113- 853- Прочие платежи +1,0 тыс.рублей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0503 благоустройство 244 прочая Закупка товаров, услуг + 1 104,85397 тыс. рублей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>- 0503 – 247 Уличное освещение + 18,758 тыс. рублей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                                                         + 1 986,73744 тыс.рублей</w:t>
      </w:r>
    </w:p>
    <w:p>
      <w:pPr>
        <w:pStyle w:val="Normal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сп.Ерофее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2:08:00Z</dcterms:created>
  <dc:creator>-</dc:creator>
  <dc:description/>
  <cp:keywords/>
  <dc:language>en-US</dc:language>
  <cp:lastModifiedBy>Ерофеева Светлана</cp:lastModifiedBy>
  <cp:lastPrinted>2020-03-02T13:18:00Z</cp:lastPrinted>
  <dcterms:modified xsi:type="dcterms:W3CDTF">2022-03-04T07:23:00Z</dcterms:modified>
  <cp:revision>29</cp:revision>
  <dc:subject/>
  <dc:title/>
</cp:coreProperties>
</file>